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717263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717515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4509611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404647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2842889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4488548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7473688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988984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4688543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0297485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158135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464365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083793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7087324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04750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2234940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672529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029707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5260926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3384057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6428114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0217004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938190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376283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3720292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6387346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