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08617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410798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3874408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495166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176475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441094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2196455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911256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373485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5016478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9589404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01871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1158579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3268943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6879991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6980013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349703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083599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2362361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9383764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666987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7848208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980380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112671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259325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136868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