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45117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09808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91645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17683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57074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74436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2464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75096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715007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33319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788699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50768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887752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159711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89064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636872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83995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062600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42100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04427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83046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69806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008711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9983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81902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4757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