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399354863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082638845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303804200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407958351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536936521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658889337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753900274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509142574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786900040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232479296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956979472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304400815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858862585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312578065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466985517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603492420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450423652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678925702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374418584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855716019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599776087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42666566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127930263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598430955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236701558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36144806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