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420156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5304316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7025683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4294077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5959643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0120442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9784751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219014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31579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4128579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539032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4281245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6991341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2488911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7671791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008395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6291721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7276990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281318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296550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4856462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328159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3193583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5948670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2720350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3445116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6759021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7692389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3770899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8358017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237483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878098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4127079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7890846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4167776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9916773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7260926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6362556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0331668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295677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2913874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4515932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8092141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9454877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6853870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3825737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2052532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0817363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627316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2092460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625599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8042173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6683693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8376482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6775566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8601974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5409575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