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33420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8610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24687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48283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380405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62724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58802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99199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54410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33401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88498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56390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26929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37879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76775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99780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63016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68721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93805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57537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21501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05461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63429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94478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61182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40559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2807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92091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7653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50766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579657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86314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29178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22256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38418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78734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73469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59327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74915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73606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37848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28077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54132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82653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11107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706950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55633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32141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875933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270040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28195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4082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98385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88483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03258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135308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