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49907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88305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4731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41177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28953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9819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4074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10093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61842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23145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24683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71669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01072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6901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33766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54452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94537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74606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40348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58840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93252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05271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93286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57314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434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10554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02085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2280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96118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89030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76261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6108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12518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61599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96276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12532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16916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0069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48195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98714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65829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46711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26159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26945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