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03680991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36397183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987989820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88823540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69691382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108205845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97905688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139743119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147184723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57711769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76411283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92946906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2939893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473728174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020965843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042511475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31159337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77896669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893949278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1647871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43903545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426588261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209704699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86647113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23969080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099207314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