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3867379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077305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754668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507267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8300428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262334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1730021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0392591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9180432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317179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817080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8912814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362739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869352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287597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513806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359340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145977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22675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7257355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0319781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124677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771738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142287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585165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048751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