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582074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27323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56533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029599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095712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5517005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201614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175437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31923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995519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41045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269103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415647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5720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749278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703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61092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16649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03862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396933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49759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63548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758580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31288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23513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78754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