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077625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495376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881596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475535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729574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761984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406629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8278191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80433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59049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3892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5565324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196044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90691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327850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03213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4653166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693476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694087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8353573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060648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846201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161638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688469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50777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89908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