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65966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86068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12248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57084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51018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38702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400482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96023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30624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73136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91116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67537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84111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16472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613025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593944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48282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227130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93710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46537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84836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41144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21710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59821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54943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84441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04418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69515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27207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48460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93525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59113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30883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05339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689585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61009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56282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20134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78437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20587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33888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382735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88054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038055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97290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713518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15149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024116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0323986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8036762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073003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6549404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84827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76342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680976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895846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