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52002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41667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330636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123144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5598157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8669873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9027765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799915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028066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246230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34951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20365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7202527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098487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589692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099625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978752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0530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2531396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466328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39464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797246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01640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721151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648054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619227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