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189331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774261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65680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823229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082135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4367788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462649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00257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0906974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9971221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945078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014048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7343558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8271852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9381582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5055022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5138052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4104370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5203022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7951328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328215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6926368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191655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6389850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418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021842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