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727938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44390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33584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896160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316993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40669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720842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527266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981169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762804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91135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59262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1869735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