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1526916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8390891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8172777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8317274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4760688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7440005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6276723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12887220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489277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7631804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2020014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784340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6319186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3989753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66611618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4021891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354750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6509534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776476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3002139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10345222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5573791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7621218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6001621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8011688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4057449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