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174571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924797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130189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713526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805730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533822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555867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798103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875398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671306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975956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144905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932559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338588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378666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596671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81768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670177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88466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850202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396557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367040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98978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16033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403363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166358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