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4816445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6674105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4238873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3100638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6188454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315614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1130637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2864497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424899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7775564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8328215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9138185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9039211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508176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577200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9941069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7967836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2569904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1844803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3947271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3470664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06310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1612794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4108212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9472312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059126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