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009895410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6561903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0232458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370274816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994983485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30702871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142682052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92681447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34246425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411311442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17859856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845603292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33666406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9205199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342628229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336917790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51346602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35538111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29896312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421461587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34263884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664296725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211315165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90112249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529834009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4803315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