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27579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82487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500745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05553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55798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997044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168151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50487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4880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38651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96348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784838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454560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58634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58105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61792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63535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532383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8822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92967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39044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50339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21955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37139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201392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0801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