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84417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85118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809917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769719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390449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259890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6119099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601867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747751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6303454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719730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1565016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2433547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724946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8133391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521240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2031969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717932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62700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9960934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523742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738666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785852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843315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730351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905762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