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95543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109162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08576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286270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9970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11816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08118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51487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59964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6179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107436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327962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883570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65510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439176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78621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0220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5907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68679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20473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46702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19811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145841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59585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13642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34046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