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29286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938776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50491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289095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93242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58193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902793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42790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093381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27744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59019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62229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27645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14649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6200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57215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23683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778724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57452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743558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35277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01523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622233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60556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10295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8221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