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7957288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9521470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691910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3399522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0080200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8957861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1856037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553988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4884655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307878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66870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74539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0864219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3463416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988137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025478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741396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250770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5473388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747603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909207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986934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3556295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0449371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028162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661118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