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1220285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9695282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7730763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9778140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8364938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1705445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8050877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4544638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9619682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129395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0010049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9457525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086745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2320180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6840730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3919258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0653790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5445248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26871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5643110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1382574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4541255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6719188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9285979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2375292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0336715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4326081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1150320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5118699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8875550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4086595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6312876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4880971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7276372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7381955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2715969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0521081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9569592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3310901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3986414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3857891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0078561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8847782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7876277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0381124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9289488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6344420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6966201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3568676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2877385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4754242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2690367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0001658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9310510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094734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5515590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5350668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