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888384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2479517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2626587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4975996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4590039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351229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6320278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5632503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4103701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1993131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8251683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0521043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5809109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8748479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9234911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0158047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322983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934397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6580072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749470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3034166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7463982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949251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781372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0408090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6987056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