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6552848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1870863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8329520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9266193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8247272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8148324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6403187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2245379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5741386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8917073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4779663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310046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6063413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0341237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4319040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764287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1394269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3050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3159987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0978290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579839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1871949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674046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4629137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3467369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304606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