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9391983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0887225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6422572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1947962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0120094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3710789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2610568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0800680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5315164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187330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239189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200206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90062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9656123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539937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945179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278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9662321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1680124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0461548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045630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623864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2395715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189281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500449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918951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