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9760403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761654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563167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760511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9491572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8517760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124939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51543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5069083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9432509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481739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5587252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6209999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7374928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1926409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577765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625859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5995524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746525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567608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344559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103967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298668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7636593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284030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396942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717687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6452128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960514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4055837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6893177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1146396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241003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699121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115710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884707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3040575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161871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518106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357685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967810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766999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4070483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7910895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