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01138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80442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27002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73869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57670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73220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03302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44897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06484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31693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5019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45362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0575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24016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35574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64582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10286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38467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02618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85337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20030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57998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37395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79317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53610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727410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57408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04802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1468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90899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28483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83546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23664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87717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50635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39954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7036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47514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7469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47537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94982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5363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99953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14887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7833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345235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69888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56175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263013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0560731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91173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913584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17725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966173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76037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386921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