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3320539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697526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5881134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474186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901287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3975694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989110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426054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7058191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6966261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274781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566773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719910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574621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9670887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4070867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1258167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2908657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488729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354905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0141378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2978425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910378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5935336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7296349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3925740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686735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499725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3740632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7643968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2240180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0620909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5896435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979412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2126364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6661234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7619677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9749334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7160097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9167183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64428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4479927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6046565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5092918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8656481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078136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4396197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9923059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6443437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9607540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6965226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7631964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5583120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9420974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1349935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3778481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