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274196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08823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481796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9049784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707997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38154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9723067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2070378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4784170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306615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77974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388309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8767811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