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99559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147192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60881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182176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12909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55967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053677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60810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880526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224349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30109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0379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977541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46425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66956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420314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979936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568214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559675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48224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950122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3394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38602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01332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98487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2106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