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2277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721384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078177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138063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925373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885284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50279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778676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4906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752771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38666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824039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38507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71933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59142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655076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418468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163734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645661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145729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9090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5821635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511184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991943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971635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613268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035937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68673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261315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91063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845097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235592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134277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486943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221699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583739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455699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357060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522668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42772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509479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672750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4627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62503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296272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0981391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628158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201661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367089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3043610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123240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7958456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6984706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2025932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0484010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3231882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