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47704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927364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59503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661185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807611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660410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734268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7446605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4058854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132689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98413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95904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4860942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6983281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767894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16858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748853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73652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879806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03112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800169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189629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48736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42605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400520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06215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