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427967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816934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7242740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048634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889265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043030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343544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42440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142372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5156964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749488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4968067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0875080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781131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804251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860393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94805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4599879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436368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651049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467748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9364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2725183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2887204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4172906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514780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