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07231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7350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63358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26848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49818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75906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13137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1587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46556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489698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62724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09046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7240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73209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47701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37439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6163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42158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17458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38838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5408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705364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27310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08489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59786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17453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19725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25256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30092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166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57772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96005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62253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05187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58904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81617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3741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06015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64948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32656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02251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0433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57331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51092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