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105579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978362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57943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510630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653119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28655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198166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654803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7571642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9353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320620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172754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611210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620891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360829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5166872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400874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29902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158819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068871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802605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1059800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663762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780542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2840877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506107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