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593521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9094568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84126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51939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823079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44995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72181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05898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1098477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834508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892697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01879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654371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620060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568067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848322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2801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77979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173354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419328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623733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579358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4993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25745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9893148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55490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