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6060953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6631754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206016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3043434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0988088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1740440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0190461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121990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4399198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9491118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7049977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3697369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5616245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4285927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2798436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9319152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9370850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25269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1119403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1792391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6620229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6810618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3538103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271723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8753956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02081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