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0810242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5468808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8384226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7036665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7640417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2350721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6726853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2763701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9895612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811956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571212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9024089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024593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6342632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999641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003219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4100565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494928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0393610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012591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9745557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780629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0230132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9202009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608798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450855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