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65465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680058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974085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33749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12901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271937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548670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47177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07764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71821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402433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011894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631696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555401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55987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19325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986641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527726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808780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3392175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531924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5118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90428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08698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511525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40328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