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63050058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662883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18055011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54674081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73053621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49246965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8939654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60248939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68235086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52804036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5624245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26218947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9665531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76315772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47788676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43324441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2805661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64108189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3503040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63677789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7066450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51944143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19850551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1704144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86079683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339569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