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3843247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7092101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5168050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3886163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9800783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0629465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13872504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1822184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6846140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4368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5071838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3471979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3950179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9091643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6508307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5248914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5249686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9947134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3025841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3789766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7866199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6384438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0728310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8220280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5302719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340276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343237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4418718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8533740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8900529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8044682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6117026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2304150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1366447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3060483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6449160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5373119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0230637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2070990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2425113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2886109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2302335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3653162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4391455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5076984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768344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1670992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002896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3884251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611257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5858429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2042405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3994999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3765057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6627775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5709217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1361641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