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6514186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795096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291489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29163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6137407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501839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025704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096469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430828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776977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440193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756482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685409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255359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140452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6960566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645655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309076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730006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69626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42492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6741652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393232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23901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215143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8380734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