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247254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063790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6731254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145239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936693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20508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1672300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5869640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3049222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2594206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3789167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6096493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4549537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3483995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8658110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6615450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8994908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786634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1085832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3857583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5920782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8062603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7589426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0375927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2948222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314740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