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3873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89613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84634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5686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01499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7547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81162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8646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5991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15431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82442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93598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21048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4383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10974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861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58979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1852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91060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10901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0187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78015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86880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97080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875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82317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3816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33849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13480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62512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83539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43680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51901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75455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48130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80779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13007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90413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87695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34700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60644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89749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73513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13926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2092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02815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78048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14675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34339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69923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02302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25247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0478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5608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41060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88067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