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12274484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7910087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2157931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8736243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8269231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1756089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1174607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549225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2508014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233697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2989546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2248852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9874830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