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3163143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48920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502796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439214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51408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4390915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4723636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48620538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445099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091150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46396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27001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5493127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5267118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3937867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803225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72942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6314410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12697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6850135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87552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2239129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270752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58899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35323903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9024670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