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3993077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6404980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86946454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0317583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66945034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4447209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47285202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16590922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8988763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887255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8315467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9045107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0343725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7475000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2748778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9640962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63174256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8830972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46593969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9257182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3909459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9582761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3288664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51946426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3767418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37951094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