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43364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567811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70389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915108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418537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073510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3023900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93088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34822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26305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68763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4011846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622105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994914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368061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7996562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020205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700003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68005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0431418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767456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2778042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80667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398906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08874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596700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