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80394541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88996948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8217125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395402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1033549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6923197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8325998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318732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86756150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9612999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75229553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1375185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41577314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88524515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75472437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93071506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56723939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91034203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96213798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08788554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214293487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6769903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8991966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7943251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51549867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366617116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