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259728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9819775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229768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677757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920102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62737235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66503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425205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3912185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384613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69980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9229725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2321616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156067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822093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2557770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623130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22911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228840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211395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279671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5410048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6718981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523679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1510500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8053920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