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3492298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351053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5249803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5219488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8657318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49766045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87727552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26976320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5768389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95654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742638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9417836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08051951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572384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34841786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180651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997443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54450714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556301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9455465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414534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6354982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5778575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4236253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2252412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999980413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