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27472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11477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4772361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8825483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63240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09246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10544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72576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514844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43074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19992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733496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99820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89198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95736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551043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11866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362147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85882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84421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07028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55520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57133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2524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55195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0332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