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701477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520157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56272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93601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67023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5599566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13123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31455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41736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11593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0795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57630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03635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6891653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24499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05759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2982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20861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469564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7531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96767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947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23032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45223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04980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428526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