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9303346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70875022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8571464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4353051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9658836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7600275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211469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56863495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50865672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3751627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7311571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204370548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212712133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5657695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5028744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3706988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416228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7632699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77146399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263195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2115673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61316708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14963528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3894011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9368961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90332081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