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63490117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362199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4719594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85401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782502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523241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574702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10504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3558892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0824087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292880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94266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0665848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98959333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0907872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86944099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41024800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3033524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3638930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7684518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953493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5368243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306670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4053358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2919577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62529730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