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0463724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2023868023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22301350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8786825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628563886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70446284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1780467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77118738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5761511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0553837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2265377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2519132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342933007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34909219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4338045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11640443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256682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94841799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250081191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32777293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74195423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69974209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9089542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45213209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60815068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92183977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