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14283752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2707912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5371749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992988245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5156917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4817561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2654897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703331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9646812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8449361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2735687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2690324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92185628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53387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70694566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95742760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5467077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63703957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9659208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87126263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6548825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83240103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749723364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9433611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0883602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564085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