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141423046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887090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03408920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995467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78164169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33397169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187274224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08113814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49980277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1770240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181847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007011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18520294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5965931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32041063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56030900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6295385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185736303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9457987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5188190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260587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3630293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7997314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8428627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514771558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533623915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