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58957759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128430429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3795129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39788241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40478246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5083338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692907319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46771684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118876388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24306385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210225295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5074581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205396210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48480398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08166674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56271393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71720806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34079772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55407109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47587970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156620360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279533581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75017314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6871832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15817445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606021531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