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743923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181881290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95520751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70417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84160553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41558463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5085585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1511121987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562586515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183861543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274703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171101916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182892320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37248985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3521176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544875426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47191914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2103184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75248722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5915225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50783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161555689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34261806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78401940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969751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35533171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