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6849333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60402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425039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472737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261488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7604180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905264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391970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763134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930666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85123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6507223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6933231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142952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1282452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332946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63789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6269792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45153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5600415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05501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672552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353376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1940104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9605393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0871905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