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04184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85362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3793459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222284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744824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477250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1688545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077632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273493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907663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522134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021044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724941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058049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366021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005076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43227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427969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20197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70097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80264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79905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72087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807478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42532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559643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