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533065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1074215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657953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2501747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409888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36717112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961688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49097939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4119354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512888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971415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38552947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8064643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946123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8161985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7467395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55217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217902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47391262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970021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4302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51478299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9414870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752993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2646259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23012966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