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78281586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3860937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5120351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239848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821729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2886351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37203338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4783763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63811719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7525405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8231039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4616840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12872928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4510306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92001138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55782275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55626645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29053066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40941767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40393243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26662582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7574788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3843389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8011964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78257086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929499222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