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403819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686313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252677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805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8297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89089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309178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627759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79332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50957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88839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43024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6977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199852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795157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195112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468943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251516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818820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730385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767026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139503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23688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35706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832971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8983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