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932893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04836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258952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6337239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028751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80797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283275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7531373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538003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741117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418226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6406804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4399485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740813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943327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538186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64284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413279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344324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310145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16403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443184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95357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3024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4985298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07802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