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925494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148294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581821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23308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01016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563533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933135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705605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9158636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691268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847290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376311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233817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806319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0087075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178512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54197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190947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4726383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593468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421779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0988702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2929390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010357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562298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251706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