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818481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849997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433757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45566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810340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516755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11996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5040697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061944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67142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881613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022201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041635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706892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24399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1200955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276385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827206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37554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760127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2795884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3138044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312578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944755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361025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368629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