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769180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567333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8154736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155916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7001484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971978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8780674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844402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335235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7711707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7197956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6575098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2280638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523984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8980437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32656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081591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9509325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9851152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235798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84077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442210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272116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4784604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2375830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532927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5122106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1172165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476057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7947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147675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1496848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3659581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703442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144914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556142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998479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648601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886926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246109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391023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481321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6879910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672128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389199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118576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3902665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8535185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012628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915812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0848213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6760008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8587568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263663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66593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543133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30136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