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531854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918356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9893738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273089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4737146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6934607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536401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568430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6718741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3431471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355733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687165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904136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800223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2914559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026843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4883731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67159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457095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94734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6072616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3455128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827128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591781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13973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34948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548697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829316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952076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22531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564122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477634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242601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810966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180913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475717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420443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3569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889374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951577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935817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256504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250993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9617897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