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3528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06080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36143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414615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584656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74544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59507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699765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830759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0479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09888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69101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63675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65794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17286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00503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9173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80704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984668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84207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052560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94874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982535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10505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67440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7828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