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3143285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6490097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8863957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1889234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5346979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957011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080221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1870495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362158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9089398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9761649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119435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5319365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1644764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441257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2068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469413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437262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4281015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4372876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5100071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761553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14541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916700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855700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085273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