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884874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033690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425751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53416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002438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835541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571062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2946182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73749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927539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7205663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764144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0014650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1969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247049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691900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887462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19364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92706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00950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82915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1549912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750503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60852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45567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89947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