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16132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33411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71482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61815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510132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221012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944626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41633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641124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53056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428629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84926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753397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14598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81250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73618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42962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53719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12932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370608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097915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420622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06088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54153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60116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8701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