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30747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17074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619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32459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79962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74497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24419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62387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02704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41584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17963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84171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38560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5670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88174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13573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05184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32350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55228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26984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74096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21691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79893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30631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06289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19597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19012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5555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08061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33635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65058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35888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4198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09761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98796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56516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46804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52845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1501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72281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43726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70729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8702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57073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03338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99339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43891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58958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766052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0227774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748552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60755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16513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93661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01692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33579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