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06217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780620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307053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8504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40593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92842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485909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87328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3398186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00361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59232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64725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866255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20446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73870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65463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153002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59283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59690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759179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47192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212865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59672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462528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20433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32942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