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170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979819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312225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782726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080853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349960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97517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49143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565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206913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037164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378568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411347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919807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1018649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0681516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171351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762469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769691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075336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17998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924649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800309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12647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14609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35732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