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590630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312719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182780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76575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191419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03461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52418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83790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03808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059792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60618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564923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6627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564192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454657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95627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4690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892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59162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65664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1396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75287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0969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35724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944389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5384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