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133527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923914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1471067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1726885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597142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758359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6333056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8660649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3998858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642596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75662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0796282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2043308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