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14935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2603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73346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0524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02316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5564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10792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92870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00329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96847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66839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183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75388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4925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51995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84917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79964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94168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82490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450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61333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02298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64712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40196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59890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70788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25617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91826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09528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90082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11669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02778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52703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53474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00825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68947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00830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4999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68979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64742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149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7608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85677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2982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34805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17056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84672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032996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50202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19506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86610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84423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41366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71526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74581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62644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