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3414165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9614725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5679142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836949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4040733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5867377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615813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786055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019675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5229185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358054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75360264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5990115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7040696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050386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45709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8218379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176834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8749294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78184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6290410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31645916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5751254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810175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8489877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337019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