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656422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889023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86397409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0447639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56723244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66371787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4092304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8663877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4062597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375628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65636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6698190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89786128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33103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0283824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59093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3663544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690020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418092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427908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16844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51940699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208154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7003139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1093642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836774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