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88861869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0220461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49545864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99488373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5131134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65272019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27230089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90659192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0395075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46624276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49571462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02249159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7068776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98705026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34744220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9102051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3138101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92203173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73325186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34088678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70854563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54041495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26166893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3257428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3665645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3484895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60716876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14995712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14797647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06249438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75946659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04295048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3689847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56571712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6343049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4537994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2099015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69341995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10848959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137023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47664147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75680988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45404588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51077901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48769624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6948614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76629625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91049448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941997883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810722354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088842666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432373219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17271337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5726962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346480097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264464401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