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7767339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8289248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1800578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1747936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674008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9681119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2634385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4579569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42759853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4087680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972453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1063103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02894712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08812737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441593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2303133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8379732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3535489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0862939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693567504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09585132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6382838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9002292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6362848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0163213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482855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