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234976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4405919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9813017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300157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5932278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9769081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826090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7575012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2824121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274729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232271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5118151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919803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722445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9878809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3833768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5601587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45919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4990757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5663738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7645033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5229980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380798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7039305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559518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1946969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