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2125868936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498017851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918648252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493637163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719343094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326455319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2135066151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428759466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712064658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183792124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3962673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430972325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871165978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242783661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914342394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454269390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928582727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275017603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712713296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226265581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552492842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638162501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197482301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606600464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299179310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820426374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453594602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041126073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749640661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283043580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788652840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731225890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342858415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2058789479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305609223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139421586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241832506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580454431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685772025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591613325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401408979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095383518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803174292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555382264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621401976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358704337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707325953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635251974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486332309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533961161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846968553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751508758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256112926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000682326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026025150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766676507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