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6123349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8074092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2313084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5459584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9696434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569023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0107326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3383182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85955529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37575418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7779688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9268583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5294506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30356022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86773552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0277519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0903328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51716755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44378835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3775871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2495181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4317433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68993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3027585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042454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470550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8872873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5216853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30327151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036184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241200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3626509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8864358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5546989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2847754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9080062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0142142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9458611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6639521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555136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0780805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75160598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7591761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8639189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3766933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5260981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7065810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5271091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32828523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5706140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4417024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0896168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4273727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46715132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3073266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2187980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889655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