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29597705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83391567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5885676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13218136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980203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08526774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83322967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6198480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68074057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53698968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69709243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503645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40109588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057421071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68165614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33859891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26015601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663567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66927529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07741423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75443724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9346722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21085904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4208455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7550605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2093487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