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74057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0420637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14417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52080151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677657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5660335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087323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150847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0638237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3157211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1349640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98941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3256858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97353739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7234893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083753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064908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8597234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273737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1748153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05159201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63815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1809993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6167176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5143190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76062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