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71221461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7134878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13463913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69311068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4268064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1596896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9815702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9510297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8714965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84160090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2513755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8996758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38359794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