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7139869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5938031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4120697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1837170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490301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811977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4783822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8572912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4045660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840140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671331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4576927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7482727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46087888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9321343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6928693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8629529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1588760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9319563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3986181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318368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5132781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2880721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78501714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446410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78925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