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2753731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0285644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2417296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9390585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4891742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1214156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6711339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9609564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3726542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48003512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08448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6303211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1504201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1781089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410842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0579014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4528535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7396309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325712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5623123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422935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603842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741473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252452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6802727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3027605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4626086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3958960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9401222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5550252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4118402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0599095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8325635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3030970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740560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1130757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2804570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6391569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1908287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3167245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7368980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2953155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4081045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9795705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