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566934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35701573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7832707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31575357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5872568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865127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7023989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3828035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725165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538085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1311981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08593914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465121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0021108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1993624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915921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326220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481307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98536418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59887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946279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9260616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5264393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1045819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634204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4287052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