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6498260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8301794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9301998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67944381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614616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002623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2247123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4278520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88016040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14095917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7864548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225834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4873088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8966399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9115092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2599652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3323456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052167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4811288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6818308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5225205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6977334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4170110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0279715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4390473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38727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