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1736347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8156359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1262991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844519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7189848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7676356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8525398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0400145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9203253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128443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830415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2333612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2359116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6495927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2505188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0913180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3527370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8519597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1188673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813921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6758494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9350856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16134047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7741234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4323913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34622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