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3002278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3510253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67955350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706010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2588278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45066440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5986262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773450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7248221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0879095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3789225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1428033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8743656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938041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350608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706318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3736294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2269913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3679538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634292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926348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8037034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5795066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9175216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5469506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539695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