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4304971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9433891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2323634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4531395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998998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2047735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4253204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5932921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6356556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6636401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6308804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6049331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1513934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6451573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0507728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760401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347460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5778374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8143616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0283865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3789894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420853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4652537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4088719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1752013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913307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