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052765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6239705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890260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722787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0190269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4473440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691696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23351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87820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61154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7866620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643770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5246259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133229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850539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291707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3109898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7061983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87063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943292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368177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54109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48428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244406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675713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7681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