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8541106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1427295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50548555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7336284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8120033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9541929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3007203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7828956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797458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2559706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5035285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5590173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5471161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0705994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2898816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46726991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14744261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2113025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2824368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5444949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8417310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6695504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2363995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3570696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2620915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929605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