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089374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48059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465946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7133784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1456603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8663552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435833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63748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877664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418929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352533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3183072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851308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7735647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5576466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321818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81352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3986717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34750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131913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67282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5995434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43549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99419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7692365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48057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