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55019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288755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6483839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2991757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155948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956037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8384826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0346787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1727964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678512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161348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07569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2070807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901575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91410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1399219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8427466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054583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588677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8869922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6524512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4527229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9220164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180346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7001356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133361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