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52781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458669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83892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152057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20838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1364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19653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0753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9764019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910808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97605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755529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57404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55153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08869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30653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3849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68898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168314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685889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66567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14591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356824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112613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57325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59355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