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24035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111589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31722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338342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90516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93101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048473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182555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68744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727465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78321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17410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74625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13803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370175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772637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117028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7597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101187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37907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99975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92475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03924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48263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04523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1293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