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2450405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1032139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088413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0244215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2220547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2541931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412129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3892604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4003951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293223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15127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6964521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8566341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554284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703249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8091136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036618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479954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2476083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902070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6717011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2897183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4799014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348190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3537353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774927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