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5587005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5072962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8235467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7379361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1093002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6615176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7776003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0692661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0196826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0728321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6755778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1560804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5021244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9107617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6069196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7638730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2899850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5883428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7806171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0016456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2438059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9521049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0832483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7383785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54428248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4581407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6660176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8213957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8462733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005774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3599224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9056363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8341224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3648186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9236126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6593025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7916507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0285895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1095120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99826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2481392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9523692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8566112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7166630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6022484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5295694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4733839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4461674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9237258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4947880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0134535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4020990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6739839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5366388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02329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0226151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2135152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