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4523037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573729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258953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065765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1321913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816808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421258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747887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585538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8842387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250408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8925260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47422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060971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203970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9971553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745674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213597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965606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482887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066306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9013390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582485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9786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838278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754662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