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6007914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9655331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9750171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4236000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4638136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2442706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05689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6528773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8021941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2133937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809755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4761324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524779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074440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1373714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808666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4097966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9916878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0471567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8645917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221131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0370963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609910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3250619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0095627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762738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