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135781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14263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19518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278447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047962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99778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722792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267333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276591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3667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63057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51286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80944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22358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11908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79191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260004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349108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87493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278286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94162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08547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05914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66732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011501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7085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