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180820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6649051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214463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029293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7077812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355665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7675736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288631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8534476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8817199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7773800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895166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729473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978978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5249461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087357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733665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876445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625715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351679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101016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0869160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383388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423838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467873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407942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596832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877067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3586227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652355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19108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438111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487792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1086480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946638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4630655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460779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83676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866482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39500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628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8556674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6117447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022512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