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8403724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6200535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6427453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6303148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3646449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6313577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2357993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4925478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7263927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3813254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6354020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9008020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0776678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0976790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8829907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9635964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8340149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0213213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0935528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3990243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1262459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0089268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3216842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0127519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6375237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6486168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209691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0136081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4912747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1584929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2014399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2774389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9264744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9324820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5350463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8491510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1531453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1212906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1237191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2718428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0095877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4391010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4491081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0974905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2198069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4733206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8244708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6365451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0451279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95100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2815424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7812077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1932639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3386632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0402552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6713483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