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0087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58651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78275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88867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51331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60180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84402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27325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19553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77771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35579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89651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10254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68636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84447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34307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34314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84611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11417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06182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95767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17560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33783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20013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87735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4534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63460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66532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7450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11268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58639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74950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40424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87313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97451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26367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39122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10271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64990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85226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56381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6306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57771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02655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29783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77227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36179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88679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452185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8555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934650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40472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08919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24916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13271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518688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