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3656401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5540109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9406261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4728369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629972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434682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3781030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1201213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2921045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088540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398022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5449502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0679899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