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857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808680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461635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538000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5415323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758061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31504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698978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0331671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37412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538514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9647475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967461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027220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856919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88562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7960456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4981912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322014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3027677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1087341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4234295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4794608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862222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222186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36561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