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80745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436590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902901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757362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45569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2131540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82611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30000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489233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8156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04052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57968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903029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727108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477625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53274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44952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38319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187827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180948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23626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75017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563904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36395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97700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98438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