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406037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936181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3268780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367803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769139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3888354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391491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4429007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846541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2370982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996430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218440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769318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997516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17763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909046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22378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646939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18813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7042896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4236330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58011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7878187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576045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8603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677139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