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992748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4181621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18432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98919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991552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9164324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6216033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4531831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1941310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843137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9416714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411326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241580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901306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375370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572269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355475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05878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673882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7599746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8210926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7264800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217374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80277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594492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798498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