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394748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585227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456354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2416961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93305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06306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495042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115500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674066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481823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59570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400638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490278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