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98119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912361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10815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29141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159599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9202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50757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9914759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786378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99608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8404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23082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74843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7764080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33516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15047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065999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590729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451536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200653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05854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615179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0709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80276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148503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65312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