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804525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727651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500657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062383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228318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96468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18263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00455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528164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015682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65522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434348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40003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670474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624032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100268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71910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4149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445498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8749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036650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7634009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45782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820875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10591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835840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87378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387865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28705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35140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621195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0827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63964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732208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1269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162360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890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693385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15128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264425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128139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28251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527461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871599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