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185250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07960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38493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6745006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857539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0442724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6110642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256466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98508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30821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106474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413894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505997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935179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2719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246808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126487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127509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6927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79847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13297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489380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60340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04088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763905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95880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