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189250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328709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995754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7729127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589360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090051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280356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2742958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223929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8558594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570125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930868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1092778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411486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937719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6289704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75690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91310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364717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384574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432832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823943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318533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79072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84743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223241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