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271103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973633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78231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828267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59635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71392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061581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1892829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855776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352656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37784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122259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412535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356614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378497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2015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00612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25820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2214212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443229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4710870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229146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128517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04469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948573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04028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