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1363291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3056304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8515955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7924188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821501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5355062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649284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0379057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1387202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94705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2245749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1533536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4879503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4198601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676208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9681335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6523286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5041003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3900203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5419518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5783757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2814549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4876040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201659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5298268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139304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