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6826511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3756457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3214575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9324144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5869692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3201809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6222305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7351570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1266091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8302086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1143227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1968495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7566754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5077457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6418091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5245845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10580586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5577481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1326916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2772971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1548054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4314058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6737925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2434849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0745994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884552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7111930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0619909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5820427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8723944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9391477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3988804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3923333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8279375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2255329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13059069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5059819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0680025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2615128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7865240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0179912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2275839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8184036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719144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66149175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09574677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2440478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7481993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843689892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783359554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010132786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258371479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713077999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89871057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09006133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517834679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