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177967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398470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724187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093766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85121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192162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6075900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23636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00527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575962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156715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00791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846133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795774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435965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2601569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824122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8561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36490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994064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666152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108188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6691285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071194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324816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2368700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463101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2027113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070362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314546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031964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01504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212218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136805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696874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69361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424263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10082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485864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043766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35965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35402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85284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45374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792484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728698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2765746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93443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434690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804719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50535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75959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546352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427869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3621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9810840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53213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