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357558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96802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278445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822774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39891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70672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01172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03717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203971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751992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753715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09774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792511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020508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683248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455525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724910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779804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154243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7922732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25581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34297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887658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37048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830275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6070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