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16176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88515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16188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87728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71041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0674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78903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45573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45305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70481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26797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028177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41588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32648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69552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1029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07052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97214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14704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189666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40043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50234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48302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61894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24815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07257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41519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74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77438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07173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20289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37653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73646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45166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91137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06459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029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42276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40001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40328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3472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17403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1985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0192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82788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78971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69012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02788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96449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17878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363527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22020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87975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304842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64708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24048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