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1769927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5588174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6355527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2899870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2160718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7013289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2905377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4354004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2046609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4939384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3551627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457394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42302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0012345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0967562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902923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0469890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6035210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4747999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5891624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0301814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0445997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4180201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9925422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11845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464985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