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PYROGRAPHICS PRESENTS CHEVRON DINGBAT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first in a series of dingbat fonts based on the most basic of design elements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hevron is a symmetrical v-shape - an isoceles triangle that is missing one side.  Chevron takes its name from French for "gable or rafter" for obvious visual reasons, and its use as a designate of ownership or rank has flourish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HEVRON DINGBATS consists of many variations of the chevron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find this font useful, please send the shareware fe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$10 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n  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06 Topaz W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nta Maria, CA  9345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-mail:  Mumbler192@aol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el free to pass this font along, but please pass along this read me with it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tch for other SPYROGRAPHICS fonts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PYROGRAPHICS ¬1994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