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2962986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3342708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4163626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8981080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866431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052253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7322335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2109034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1892515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8795757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0479452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1452168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0149152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12421281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6473738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968394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806263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2082002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6703705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4276485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3486646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5291017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775329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2757693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1279855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928959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