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139626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709589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09396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893342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213045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3912626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405212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5523658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9852059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166689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5747134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50880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835854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954886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757043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87520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1131275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0361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756885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838248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34063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394793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82379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068688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130044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25344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