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7020407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050608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04581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0904214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4077915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6313079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3451022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0778274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5468006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1860447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0345258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764497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8198493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591657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9290695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4410708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7295465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340977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3990940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911575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0303544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2118233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2958920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271201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0590895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320800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