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68078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1794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482546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143934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31340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33126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1975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946575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671387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77976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8805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42286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119232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00728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78899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531508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34759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56958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57780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691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96957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22164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75049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23901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4698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80579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