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2637597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1437613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013454962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32339491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96901598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0574624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7774871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445465787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22805396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14374987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23509012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9457916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24151409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67445881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6514722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283987072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616398011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13781054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0870283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34265744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5692834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5907375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04603274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62245846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6510623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12231696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